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НОВОРОМАНОВСКОЕ СЕЛЬСКОЕ ПОСЕЛЕНИЕ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НОВОРОМАНОВСКИЙ СЕЛЬСКИЙ СОВЕТ НАРОДНЫХ ДЕПУТАТОВ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-285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firstLine="42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0.2017 года № 3-137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. Новая Роман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сложении полномочий главы Новороман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(председателя Новороман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народных депутатов, главы </w:t>
      </w:r>
    </w:p>
    <w:p>
      <w:pPr>
        <w:pStyle w:val="Normal"/>
        <w:rPr/>
      </w:pPr>
      <w:r>
        <w:rPr>
          <w:sz w:val="24"/>
          <w:szCs w:val="24"/>
        </w:rPr>
        <w:t xml:space="preserve">Новоромановской сельской администрации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Федеральным законом от 06.10.2003 года № 131-ФЗ «Об  общих принципах организации местного самоуправления в Российской Федерации» (с изменениями и дополнениями), на основании статьи 32 Устава Новоромановского сельского поселения Мглинского района Брянской области Новоромановский сельский  Совет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Удовлетворить просьбу о досрочном прекращении полномочий главы Новоромановского сельского поселения (председателя Новоромановского сельского Совета народных депутатов, главы Новоромановской сельской администрации) Коноплина Олега Павловича на основании личного заявления по собственному желанию в связи с выходом на пенс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Данное решение опубликовать в газете «Мглинские вести» и разместить на официальном сайте администрации Мглинского района в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заседания                                          В.П.Лос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56:00Z</dcterms:created>
  <dc:creator>User</dc:creator>
  <dc:description/>
  <cp:keywords/>
  <dc:language>en-US</dc:language>
  <cp:lastModifiedBy>User</cp:lastModifiedBy>
  <cp:lastPrinted>2009-11-02T06:37:00Z</cp:lastPrinted>
  <dcterms:modified xsi:type="dcterms:W3CDTF">2017-10-18T06:56:00Z</dcterms:modified>
  <cp:revision>18</cp:revision>
  <dc:subject/>
  <dc:title>Проект</dc:title>
</cp:coreProperties>
</file>